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631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227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439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3681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517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006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771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343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558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63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309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506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588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6910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620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551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283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