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434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735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078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438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502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08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189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193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015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510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862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1912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695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271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