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430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70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1481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972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0662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9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842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070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2560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54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13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075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060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