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35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39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796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343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428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19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51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22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9911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15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330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645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857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570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30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270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334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