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559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599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332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691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18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022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18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878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642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416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667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2491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56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39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16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