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81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1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0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122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97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96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340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18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822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5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16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3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95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