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928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222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534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630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816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97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718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091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380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8798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535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881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638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718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024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836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378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