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14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65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143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83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31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2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13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988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68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59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9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30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70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85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51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