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736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2397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5012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1805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98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1417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1676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585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1155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030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757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824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121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