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9272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5225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3113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6632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145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3177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1008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8815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4823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9626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1275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478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5128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5044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1459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7092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7864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