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7387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2767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4098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7151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12220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08042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3508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70557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94978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08198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3249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7965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4023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86545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96784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