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13861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933440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386667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178333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235405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723244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40409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850339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249474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622328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40621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65736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466168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