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429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739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090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581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623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135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245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502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408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655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101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772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636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6049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664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153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523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