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598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686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078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139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003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965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406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502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345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591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337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932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806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359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771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