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681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191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442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098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11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5311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1801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5052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804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6320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814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502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954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