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261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798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93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73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130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502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556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96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957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136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61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948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2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4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098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38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9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