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158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073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896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496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984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611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778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521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30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430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417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216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588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99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892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