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579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337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1054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46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867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849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803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870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561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52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2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