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618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527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176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259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557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719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04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37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161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598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060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638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683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899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967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175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191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