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96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211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35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97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55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621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081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7294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97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427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495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094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58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100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