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8220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163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838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105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57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75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550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078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424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958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03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653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8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