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43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902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474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459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521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089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353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108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437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890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174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386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170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108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1993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897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021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