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805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139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085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319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69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48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298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59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34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847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57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940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09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020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87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