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937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547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413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074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575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378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475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49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403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859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605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572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102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