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983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966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239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72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95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710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299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58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937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867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67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67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40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314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133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008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400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