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58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33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318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384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775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05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025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9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48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78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1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090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75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23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02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