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286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388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091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980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142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779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328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34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573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419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454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348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441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