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161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4470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7226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8314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46499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2730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2549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755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20264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9634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138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231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9161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8548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81761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5926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4714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