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34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282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02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86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663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27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9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1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22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38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36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720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60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410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664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