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60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98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703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121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203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988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73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825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669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72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056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63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694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