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514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61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933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16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83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25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290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456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76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102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73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63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87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961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965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81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366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