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753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137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949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243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480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88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59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583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9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081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618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248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488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21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58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