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785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05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788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63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80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64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39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94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617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93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89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9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69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