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85826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78677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68296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83619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73922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58408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60179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77002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48389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97100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65518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50411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57001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69724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79782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84020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78998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