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40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708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746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707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869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246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247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613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529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627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12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714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261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282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995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