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60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62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911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47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1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0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665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95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72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622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71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00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