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049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310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42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57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134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530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90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010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735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58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22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697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916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03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56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380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61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