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370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3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52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006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04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771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41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856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370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337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91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82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955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753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946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