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38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50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06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97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262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367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36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119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601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921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49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270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451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