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189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606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146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453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552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395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949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557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50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613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616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187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365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658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70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363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635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