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55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31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788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43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651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9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902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08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49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66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479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27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6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9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11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