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046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951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02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51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62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43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837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568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0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477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48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9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854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