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349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0961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5017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1310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7731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8330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8656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322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532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3387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99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964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911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0131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1690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0306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221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