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40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085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11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90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82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601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40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94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64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631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034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243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279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863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16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