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448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676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793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213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38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951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681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3067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113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948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554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637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693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