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82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024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480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69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225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142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96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303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6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345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22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871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859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616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37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214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