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983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4305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0197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9160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993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3155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74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869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0656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6363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612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5051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793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2737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4679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