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9235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78813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80514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94156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61058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56087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20355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31562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75978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57702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27020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98662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69221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