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715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506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29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573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823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575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519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769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937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162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997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2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448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748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765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39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543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