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7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54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84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55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24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32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68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97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49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70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693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58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33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81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2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